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59010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97956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94302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6909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