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7716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4605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669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6272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