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75362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90545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76353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761563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