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34794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479478"/>
      <w:bookmarkStart w:id="1" w:name="__Fieldmark__0_23434794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