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343108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54713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189869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136929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