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72702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575433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241111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922409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